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14716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6 TUTELA LEGALE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30508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6.0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14716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113170242"/>
      <w:bookmarkStart w:id="7" w:name="__Fieldmark__12_11317024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113170242"/>
      <w:bookmarkStart w:id="9" w:name="__Fieldmark__13_11317024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113170242"/>
      <w:bookmarkStart w:id="11" w:name="__Fieldmark__14_113170242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113170242"/>
      <w:bookmarkStart w:id="13" w:name="__Fieldmark__21_113170242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</w:t>
      </w:r>
      <w:r>
        <w:rPr>
          <w:rFonts w:cs="Arial"/>
          <w:position w:val="-1"/>
          <w:szCs w:val="22"/>
          <w:u w:val="single" w:color="000000"/>
        </w:rPr>
        <w:t xml:space="preserve"> </w:t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6 – modulo di Offerta Economica Lotto 6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baccin</dc:creator>
  <dc:description/>
  <cp:keywords/>
  <dc:language>en-US</dc:language>
  <cp:lastModifiedBy>Chiara Cappi</cp:lastModifiedBy>
  <cp:lastPrinted>2020-01-17T12:06:00Z</cp:lastPrinted>
  <dcterms:modified xsi:type="dcterms:W3CDTF">2020-02-18T09:23:00Z</dcterms:modified>
  <cp:revision>18</cp:revision>
  <dc:subject/>
  <dc:title>ALLEGATO sub “B”</dc:title>
</cp:coreProperties>
</file>